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WEBUI-V200R001B100D44SP02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7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07.2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8 17:38:40.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928-06175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8 17:37:19.8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7r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8 17:36:59.6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029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8 17:36:59.6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53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8 17:36:59.69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